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rgeron Essential Belief Statement</w:t>
      </w:r>
    </w:p>
    <w:p>
      <w:pPr>
        <w:pStyle w:val="Normal"/>
        <w:rPr/>
      </w:pPr>
      <w:r>
        <w:rPr/>
      </w:r>
    </w:p>
    <w:p>
      <w:pPr>
        <w:pStyle w:val="Normal"/>
        <w:spacing w:lineRule="auto" w:line="480"/>
        <w:rPr/>
      </w:pPr>
      <w:r>
        <w:rPr/>
        <w:tab/>
        <w:t>I never thought I would follow in my mother’s footsteps and become a teacher.  I grew up watching her wake up before sunrise, coming home with loads of work to do, and being stressed out from a difficult day with her students.  I remember promising myself that I would not become a teacher if it were the last profession on earth.  However, my opinions started to change when I entered high school.  I began to work at children’s programs and coached basketball.  I will never forget the first time that I seriously considered teaching.  I coached a team of second graders for a week at a basketball camp.  I was with them all day, every day.  At the end of the week, the shyest girl on my team came up to me with tears in her eyes, gave me a hug, and thanked me for being such a good coach.  It was one of the most rewarding feelings I have ever experienced.  It is moments such as these that make all of the hard work of teaching children worth it.  It is moments like these that make me want to become a teacher.</w:t>
      </w:r>
    </w:p>
    <w:p>
      <w:pPr>
        <w:pStyle w:val="Normal"/>
        <w:spacing w:lineRule="auto" w:line="480"/>
        <w:rPr/>
      </w:pPr>
      <w:r>
        <w:rPr/>
        <w:tab/>
        <w:t>Last summer I was a counselor at a residential summer camp.  At first I was disappointed that I was selected to be a senior counselor and forced to work with the high school girls.  I really wanted to work with younger kids and was sure that I would not enjoy hanging out with teenage girls all day.  I once again was proved wrong through all of the experiences I shared with them.  I connected with the campers on a different level than I had with younger kids I previously worked with.  I liked the fact that they were mature enough to be independent and relate to me, but they still looked up to me and wanted me to guide them and give them advice.  There is no feeling comparable to having young adults look up to you and knowing they see you as their role model.  That summer made me realize that although I will always love interacting with young children, my true passion is working with adolescents.</w:t>
      </w:r>
    </w:p>
    <w:p>
      <w:pPr>
        <w:pStyle w:val="Normal"/>
        <w:spacing w:lineRule="auto" w:line="480"/>
        <w:rPr/>
      </w:pPr>
      <w:r>
        <w:rPr/>
        <w:tab/>
        <w:t>I am a kinesthetic and visual learner.  I am sure that I will have students with similar learning patterns, but I will take all learning styles into account.  I want to push myself to incorporate all of my students’ learning styles into my curriculum.  I want to be able to relate to all of my students as much as I can and I want them to know that I care about how each of them learns.  I will use a lot of variety in the way I teach so my students do not get bored and realize that I am trying to make my class as interesting as possible.  Instead of assigning specific projects, I want to give my students the right to choose.  This way they can identify their strengths and choose a project demonstrates it.</w:t>
      </w:r>
    </w:p>
    <w:p>
      <w:pPr>
        <w:pStyle w:val="Normal"/>
        <w:spacing w:lineRule="auto" w:line="480"/>
        <w:rPr/>
      </w:pPr>
      <w:r>
        <w:rPr/>
        <w:tab/>
        <w:t xml:space="preserve">I have different expectations and fears about teaching.  I expect that when I first teach I will be very uncomfortable.  Having a new group of kids to relate to and make them want to learn from you is always intimidating.  I will try my hardest to let my personality and sense of humor shine through my nervousness in order for the students to relate to me and feel comfortable talking to me.  I fear that I will not be able to think of interesting ways to teach certain subjects.  I never want to give a lesson that I feel is boring.  I want students to enjoy my class and identify that I try very hard to make my lessons interesting.  Although I know I will be very uneasy at the start of my teaching career, I will learn from my mistakes, be inspired by positive experiences, and be motivated by challenges that are thrown my way.  </w:t>
      </w:r>
    </w:p>
    <w:p>
      <w:pPr>
        <w:pStyle w:val="Normal"/>
        <w:spacing w:lineRule="auto" w:line="480"/>
        <w:rPr/>
      </w:pPr>
      <w:r>
        <w:rPr/>
        <w:tab/>
        <w:t>I am very excited to get further into this course.  This is the first teaching course I have experienced, and I am eager to learn as much as I can.  I look forward to being comfortable writing lesson plans, more confident in my classroom management skills, and have a better understanding of technology in the classroom after this course.  I am most excited about going to a classroom, which in my opinion is the most valuable part of this course.  It is one thing to learn about something, it is another to actually experience it.  I know I am going to learn a lot from this class, and I also know that this is the perfect foundation to my teaching care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12:00Z</dcterms:created>
  <dc:creator>Computer Center</dc:creator>
  <dc:description/>
  <cp:keywords/>
  <dc:language>en-US</dc:language>
  <cp:lastModifiedBy>Computer Center</cp:lastModifiedBy>
  <cp:lastPrinted>2008-01-29T00:13:00Z</cp:lastPrinted>
  <dcterms:modified xsi:type="dcterms:W3CDTF">2008-01-31T15:12:00Z</dcterms:modified>
  <cp:revision>2</cp:revision>
  <dc:subject/>
  <dc:title>Bergeron Essential Belief Statement</dc:title>
</cp:coreProperties>
</file>